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6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45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00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53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07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01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893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83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1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672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17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2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72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8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