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34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417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193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85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01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5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06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462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47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64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7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15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