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897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36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72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40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80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94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718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01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3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8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97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32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437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632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55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6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