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685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954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260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444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410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903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56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414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842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360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832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444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5631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667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390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