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77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146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459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459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034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857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030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286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349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980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75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409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30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