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62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593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392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777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274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52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886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41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008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352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2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2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00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3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33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30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70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