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5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35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16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58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6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16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463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44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47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76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25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60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92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3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