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563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28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082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019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125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682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420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943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255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609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15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76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138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