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97295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15941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07352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34732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71400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06145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7335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05191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96311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73927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46354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45046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84772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41130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37362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59807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21773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