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1422678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55219326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60277713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46183293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1604264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69605253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55760972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82111375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864899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97355976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55769846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1109157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30929758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08703731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74173940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