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081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717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068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884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558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017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232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708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57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39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380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453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714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658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400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66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981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