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667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87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351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59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26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009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542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13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22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39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394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012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119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2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04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