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885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92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321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71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472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40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329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387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437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481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493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21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023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