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110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9864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2395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6584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2233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8169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4476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680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0819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1413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136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958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7531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6691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863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316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020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