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563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393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953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159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629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091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548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937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679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641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127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400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713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953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959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