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814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09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64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14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4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12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94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854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66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23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45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72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380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