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98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2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32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03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46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78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7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2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96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46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71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00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12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91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29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663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