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73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366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55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926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14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452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75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190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491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336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531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392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02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58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93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