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789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160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128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569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174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538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82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220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700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785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295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320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167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