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194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960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264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659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331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790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880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754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138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998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892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347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445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479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846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600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705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