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360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8380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5140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1254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6005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2461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3269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4590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7142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481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4161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7738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0628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6781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4390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