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07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18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0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97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68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195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68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383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475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192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51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3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4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