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00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7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83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24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1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30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34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54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14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92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3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65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96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8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077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184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68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