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625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5575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976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6080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2297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2889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9700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5362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2269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2481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1953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0624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2949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0723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102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