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813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44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698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509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175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425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940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250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089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00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346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832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459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