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165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829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521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267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823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678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022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794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029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407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828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515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360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634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960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685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989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