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7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395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97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54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84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919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58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61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91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336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796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153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74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42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