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992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069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063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900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353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887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560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448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35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200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48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454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468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