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823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74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37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09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608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6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28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02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032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157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97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25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4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7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388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04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764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