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935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922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639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765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752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988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390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141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617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288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4476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96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31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609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566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