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277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580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201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342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407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548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653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51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143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435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686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245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986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