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70808131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93345060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10911834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75090393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21431831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89819077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72955947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54692092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42714776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11102793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4812215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3648738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4082255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24137632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92504728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80202948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90398305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