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8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19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77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3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78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10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32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94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91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863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298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7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68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1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