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87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32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25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772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82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516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5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40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382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400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77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224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43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