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67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29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76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645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32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762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56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229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622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230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69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85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343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17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3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3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93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