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308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059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240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113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289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567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90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011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125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1938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860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2900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5235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612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7459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