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066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00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806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932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113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201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408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020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165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728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317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656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338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