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704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61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549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503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459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717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182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26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228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0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3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16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85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966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78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91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32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