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167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94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718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18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21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5220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708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57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116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189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32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000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150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219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010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