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933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152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0165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805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1858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3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586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732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281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9845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919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537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6026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