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016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854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154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82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312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147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616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492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859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160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559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084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30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684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902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906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796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