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00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171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9806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0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01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72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5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025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45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29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77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77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02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74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358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