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3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885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57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826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88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76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704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21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012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311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34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7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88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