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27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920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76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57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42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60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673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29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792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95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78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63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931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42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405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217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27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