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463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457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71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031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746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89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484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853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89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672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887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376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55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82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647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