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7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9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7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48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34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07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02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680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312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249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21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322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257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