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530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827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466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486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733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4459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68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7185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034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0191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648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995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905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2831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4740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591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35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