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23669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23187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89132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10978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62076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1861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61050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0945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52035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84564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20577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83039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07289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9270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22949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