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895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125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11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704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105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959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339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720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489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014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305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323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722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