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023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618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697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753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13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949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587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357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841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020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293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872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555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025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596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446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70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